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Laza Margit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szavazatszámláló bizottsági tagok megválasz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Magyarország Köztársasági Elnöke az országgyűlési képviselők választását 2022. április 3. napjára tűzte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választási eljárásról szóló 2013. évi XXXVI. törvény (továbbiakban: Ve.) értelmében a választások lebonyolítói a választási szervek, melyeknek két típusa van: a választási bizottságok és a választási irod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VII. kerületében 38 db szavazókör található, melybe szavazatszámláló bizottsági tagokat kell válasz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Ve. 14.§ (2) bekezdése szeri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>„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 xml:space="preserve">(2) Választási bizottságok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 xml:space="preserve">Nemzeti Választási Bizottság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 xml:space="preserve">területi választási bizottság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>országgyűlési egyéni választókerületi választási bizottság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 xml:space="preserve">helyi választási bizottság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szavazatszámláló bizottság</w:t>
      </w:r>
      <w:r>
        <w:rPr>
          <w:rFonts w:eastAsia="Calibri" w:ascii="Times New Roman" w:hAnsi="Times New Roman"/>
          <w:i/>
          <w:sz w:val="24"/>
          <w:szCs w:val="24"/>
          <w:lang w:eastAsia="en-US"/>
        </w:rPr>
        <w:t xml:space="preserve">.” </w:t>
      </w:r>
    </w:p>
    <w:p>
      <w:pPr>
        <w:pStyle w:val="Normal"/>
        <w:spacing w:lineRule="auto" w:line="240" w:before="0" w:after="0"/>
        <w:ind w:left="56" w:right="56" w:firstLine="20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" w:right="56" w:hanging="56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  <w:t>A Ve. választási bizottságokra vonatkozó szabályai értelm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szavazatszámláló bizottság három tagját és szükséges számban póttagokat a települési önkormányzat képviselő-testülete az országgyűlési képviselők általános választásának kitűzését követően, legkésőbb a szavazás napja előtti huszadik napon választja meg; személyükre a helyi választási iroda vezetője tesz indítványt. A szavazatszámláló bizottság tagjait és a póttagokat települési szinten kell megválasztani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 tagjaira és póttagjaira tett indítványhoz módosító javaslat nem nyújtható be. A választási bizottság tagjainak és póttagjainak megválasztásáról egy szavazással dönt az Országgyűlés, a közgyűlés, illetve a képviselő-testüle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szavazatszámláló bizottság választott tagjának megbízatása a következő általános választásra megválasztott szavazatszámláló bizottsági tagok megválasztásáig tar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alibri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ott tagokra vonatkozó rendelkezések szerint a szavazatszámláló bizottság választott tagja csak a településen lakcímmel rendelkező, a központi névjegyzékben szereplő választópolgár lehe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nak nem lehet tagja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ascii="Times New Roman" w:hAnsi="Times New Roman"/>
          <w:sz w:val="24"/>
          <w:szCs w:val="24"/>
          <w:lang w:eastAsia="en-US"/>
        </w:rPr>
        <w:t>a köztársasági elnök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ascii="Times New Roman" w:hAnsi="Times New Roman"/>
          <w:sz w:val="24"/>
          <w:szCs w:val="24"/>
          <w:lang w:eastAsia="en-US"/>
        </w:rPr>
        <w:t>a háznagy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ascii="Times New Roman" w:hAnsi="Times New Roman"/>
          <w:sz w:val="24"/>
          <w:szCs w:val="24"/>
          <w:lang w:eastAsia="en-US"/>
        </w:rPr>
        <w:t>képviselő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ascii="Times New Roman" w:hAnsi="Times New Roman"/>
          <w:sz w:val="24"/>
          <w:szCs w:val="24"/>
          <w:lang w:eastAsia="en-US"/>
        </w:rPr>
        <w:t>alpolgármester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ascii="Times New Roman" w:hAnsi="Times New Roman"/>
          <w:sz w:val="24"/>
          <w:szCs w:val="24"/>
          <w:lang w:eastAsia="en-US"/>
        </w:rPr>
        <w:t>jegyző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f) </w:t>
      </w:r>
      <w:r>
        <w:rPr>
          <w:rFonts w:eastAsia="Calibri" w:ascii="Times New Roman" w:hAnsi="Times New Roman"/>
          <w:sz w:val="24"/>
          <w:szCs w:val="24"/>
          <w:lang w:eastAsia="en-US"/>
        </w:rPr>
        <w:t>másik választási bizottság tagja, választási iroda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g) </w:t>
      </w:r>
      <w:r>
        <w:rPr>
          <w:rFonts w:eastAsia="Calibri" w:ascii="Times New Roman" w:hAnsi="Times New Roman"/>
          <w:sz w:val="24"/>
          <w:szCs w:val="24"/>
          <w:lang w:eastAsia="en-US"/>
        </w:rPr>
        <w:t>a Magyar Honvédséggel szolgálati jogviszonyban álló hivatásos és szerződéses katona, honvéd tisztjelölt, honvéd altiszt-jelölt, és a tényleges szolgálatot ellátó önkéntes tartalékos katona, valamint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h) </w:t>
      </w:r>
      <w:r>
        <w:rPr>
          <w:rFonts w:eastAsia="Calibri" w:ascii="Times New Roman" w:hAnsi="Times New Roman"/>
          <w:sz w:val="24"/>
          <w:szCs w:val="24"/>
          <w:lang w:eastAsia="en-US"/>
        </w:rPr>
        <w:t>jelölt.</w:t>
      </w:r>
    </w:p>
    <w:p>
      <w:pPr>
        <w:pStyle w:val="Normal"/>
        <w:spacing w:lineRule="auto" w:line="240" w:before="0" w:after="0"/>
        <w:ind w:left="56" w:right="56" w:firstLine="20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Nem lehet a választási bizottság választott tagja a fentieken túl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ascii="Times New Roman" w:hAnsi="Times New Roman"/>
          <w:sz w:val="24"/>
          <w:szCs w:val="24"/>
          <w:lang w:eastAsia="en-US"/>
        </w:rPr>
        <w:t>párt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ascii="Times New Roman" w:hAnsi="Times New Roman"/>
          <w:sz w:val="24"/>
          <w:szCs w:val="24"/>
          <w:lang w:eastAsia="en-US"/>
        </w:rPr>
        <w:t>a választókerületben jelöltet állító jelölő szervezet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ascii="Times New Roman" w:hAnsi="Times New Roman"/>
          <w:sz w:val="24"/>
          <w:szCs w:val="24"/>
          <w:lang w:eastAsia="en-US"/>
        </w:rPr>
        <w:t>a választókerületben induló jelölt hozzátartozój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 kivétel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ntiek értelmében Budapest VII. kerületben a szavazatszámláló bizottságok tagjaira a határozati javaslatban foglaltak szerint teszek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I.14.) határozata a szavazatszámláló bizottsági tagok megválasz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 Erzsébetváros Önkormányzata Képviselő-testület</w:t>
      </w:r>
      <w:r>
        <w:rPr>
          <w:rFonts w:ascii="Times New Roman" w:hAnsi="Times New Roman"/>
          <w:bCs/>
          <w:sz w:val="24"/>
          <w:szCs w:val="24"/>
        </w:rPr>
        <w:t>e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bCs/>
          <w:sz w:val="24"/>
          <w:szCs w:val="24"/>
        </w:rPr>
        <w:t xml:space="preserve"> Budapest VII. kerületben szavazatszámláló bizottsági tagnak megválasztja az alábbi személyeke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dácsi József László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bert Gabriella Mí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bert György József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mássy Aurél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rany Ján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Árvai Andr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dics Baláz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jza Lászl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álint Dávid d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áli-Ordas Andre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láné Kéki Zsuzs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ogh Bélá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ogh György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ogh Tib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oghné Molnár Iboly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oghné Sarkadi Judi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ngó Kálmán Dezső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anyai Klá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anyi Fann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anyi Roland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na Lajo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na Rebe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oss Márk Tam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oss Viktória Blan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ossné Németh Ildik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tha Bélá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edi Gyula Jáno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erta Józsefné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erzsán Jáno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erzsán Róber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dnár Ilo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dóné Ilyés King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hn Pé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lla Ildik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rbély Mária Veron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rdás József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zzai Gyu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ózsó Péter Tam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i József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i Veron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lka Év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ászár Ilo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eh Laj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epi Gyu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ik Csab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ikós Ve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ipai Kriszti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ipai Mihály József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óka Ilo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utorás Beáta Szilv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ániel Dávid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ániel György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ányi Dóra Domin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ányi Ferenc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ányi Zsaklin Ildik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ebreczeniné Farkas Erzséb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ékán Tam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évai Péter István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inó Hajnal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obos Atti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obosi Beá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ömös László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revenka Judi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lek Katali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dei Gézá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dész Éva d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nst Andr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arkas Éva d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arkas Mari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arkasné Tari Tünd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hér Fruzsi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kete István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yeres Tamás Zsolt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ile Ágn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odor Erzséb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orberger Árpád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orgács Év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órikáné Budai Debór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öldessy Csilla Ilo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utás Bélá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ülöp Ors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ülöpné Szalkai Juli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űrészné Igari Ilo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üzi Ján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ál Jáno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alyas Ján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áti Magd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ecse Hajnal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era Gabriel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regor Zsuzsanna Erzséb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rillmayer Mikló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yarmati Món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ajnal Éva Erzséb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alász Rebeka Sá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tesné Grezsa Erzséb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ímer Krisztof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orváth Ivet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orváth Károl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orváthné Pataky Melind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toya Kriszti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ney Viktó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szenkszki Zsuzs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zerniczky Csab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zerniczky Diá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czur Jáno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állai Imre Zolt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állainé Zsolnai Ilona Má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álmán Erzséb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ráthné Szalontai Helga Má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ása Richárd d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ecskés Tibor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eresztes István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rály Ágn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rály Anita Tünd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rály Pá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rkósa Ádám Zsol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 Gáb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pál Csongor Bén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s Árpád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s Nikolet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s Tibor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s Zoltán Ferenc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lánicza József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óté Csil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óté Edi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vács Dorottya Juli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vács Mikló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vács Teréz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vács Zolt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vácsné Dobozi Zsuzs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vácsné Fülep Margi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zmáné dr Blázsik Valéria Margi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reschka Mandu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ulcsár Klaud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un Máté Lászl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upi Pé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vasz Mihály Tam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czkó Sánd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czkóné Csaba Katali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katos Sándor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katosné Budai Margi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vrinyuk Imré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illik D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iszkóczi Szilvia Ágn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okody Attilá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ovas Sánd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adaras Péter József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ák Sándor Károly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ata Év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atus Atti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átyási Sándor József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atyasovszky Zsóf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azumel Istv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érő István Jáno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észáros Mari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ezei Sándor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halkóné Ruckel Andre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kesné Fodor Iboly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ózes Ernő Atti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ózes Zsófia Kitt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ucsi Márto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üller Gergel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gy István Györ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gy József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gy Mihál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gy Tam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gy Tamás Zolt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gyné Illés Andre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apkori Kornél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émedi-Varga Tíme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émeth Andrá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émeth Andre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émeti Pá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uman Rafael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Oláh Lászl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Orbán Bélá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Orbán Zsóf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ál Ildik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ap Sarolta d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écsi Má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osta Ákos Istv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uporka Ádám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ácz Istv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adó Már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adóné Borbély Edina Ágn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áfi Rózsa Ágn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osenfeld Dániel Im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osenfeld Ildik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ánta Dezső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árközi Ani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árközi László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chutzbach Csab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erfőző József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etét Vivie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ipos 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ólyom Tama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oós Lászl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teyer Anik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turcz Ant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ütő Margit Rozál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bó Claud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bó Géz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bó Sándor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ászi Andrá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ász-Kőszegváry Er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tmári Tib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tmáriné Takács Bernadet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egedi D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elecki Pé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geti Zolt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kora Ferenc Ján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lágyi Atti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lágyi Er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lágyi Zsuzsanna Gabriel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liné dr Kovács Ágn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nte Zsuzsan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okol András Tib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okol Anita Viktó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okol Szon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őcs Adrien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őcs Viktó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urgart Károl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akács László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álos István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ar Márta Fl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asnádi Kari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linger Iboly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doranovné Kisházi Katalin Líd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ldi Károly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ldi Szimonet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óth Csab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óth Gyu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óth Zsóf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óthné Simon Csill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örcsvári Veronika Borbála d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örök Róbert d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ripolszky Judi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rnka Zoltán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urcsik Ilona Jozefin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Udvorka Tam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Udvorka-Megyeri Rozál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czi Andr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czi Esz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cziné Arnold Év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jnai Andr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radi Elemér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rga Beá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rga György József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rga István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ri Ferenc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riné Duzsek Gyöngy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riné Fráter Év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s János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sárhelyi Má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eres Sándor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eres Vivie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ida Ferenc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igyinszki Tünd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igyinszki Zoltán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ojtekné Dukai Erik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ölgyi Valé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Wiegmann Alfréd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Závodszky Rita Szon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Zeke Istvánné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elelős: </w:t>
      </w:r>
      <w:r>
        <w:rPr>
          <w:rFonts w:ascii="Times New Roman" w:hAnsi="Times New Roman"/>
          <w:bCs/>
          <w:sz w:val="24"/>
          <w:szCs w:val="24"/>
        </w:rPr>
        <w:t>dr. Laza Margit 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Határidő: </w:t>
      </w:r>
      <w:r>
        <w:rPr>
          <w:rFonts w:ascii="Times New Roman" w:hAnsi="Times New Roman"/>
          <w:bCs/>
          <w:sz w:val="24"/>
          <w:szCs w:val="24"/>
        </w:rPr>
        <w:t xml:space="preserve">azonna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49F24C-4FD0-4622-B3D8-C15E5B1151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1107</Words>
  <Characters>7641</Characters>
  <CharactersWithSpaces>873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37:00Z</dcterms:created>
  <dc:creator>Dr. Györky Erika</dc:creator>
  <dc:description/>
  <dc:language>en-US</dc:language>
  <cp:lastModifiedBy>Bodzsár Tímea</cp:lastModifiedBy>
  <cp:lastPrinted>2015-06-19T08:32:00Z</cp:lastPrinted>
  <dcterms:modified xsi:type="dcterms:W3CDTF">2022-02-08T14:2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